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02580</wp:posOffset>
                </wp:positionH>
                <wp:positionV relativeFrom="page">
                  <wp:posOffset>345440</wp:posOffset>
                </wp:positionV>
                <wp:extent cx="2730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1pt;mso-wrap-distance-left:0pt;mso-wrap-distance-right:0pt;mso-wrap-distance-top:0pt;mso-wrap-distance-bottom:0pt;margin-top:27.2pt;mso-position-vertical-relative:page;margin-left:425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ge">
                  <wp:posOffset>575310</wp:posOffset>
                </wp:positionV>
                <wp:extent cx="5967730" cy="9446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944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4"/>
                              <w:ind w:left="5000" w:right="80" w:first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Приложение  №1                                                                                                                          к постановлению администрации                  г. Назарово от  17.12.2019 №1816-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296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0pt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ПОРЯДОК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Style w:val="2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расходования средств субвенций </w:t>
                            </w:r>
                            <w:r>
                              <w:rPr>
                                <w:rStyle w:val="2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по обеспечению </w:t>
                            </w:r>
                            <w:r>
                              <w:rPr>
                                <w:rStyle w:val="2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жилыми помещениями детей - сирот и детей, </w:t>
                            </w:r>
                            <w:r>
                              <w:rPr>
                                <w:rStyle w:val="2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оставшихся без </w:t>
                            </w:r>
                            <w:r>
                              <w:rPr>
                                <w:rStyle w:val="2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попечения родителей, лиц из числа детей-сирот и </w:t>
                            </w:r>
                            <w:r>
                              <w:rPr>
                                <w:rStyle w:val="2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детей, </w:t>
                            </w:r>
                            <w:r>
                              <w:rPr>
                                <w:rStyle w:val="2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оставшихся без попечения родителей в г. Назарово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20" w:right="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Настоящий Порядок определяет правила расходования субвенций на осуществление передан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20" w:right="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Финансирование расходов, указанных в пункте 1 настоящего Порядка, производится за счет средств субвенций из краевого и федерального бюджетов, предусмотренных бюджету города Назарово на текущий финансовый год согласно утвержденной бюджетной смете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20" w:right="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Главным распорядителем средств субвенций является администрация города Назарово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Муниципальное казенное учреждение «Служба муниципальных контрактов» размещает муниципальный заказ на приобретение жилых помещений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before="0" w:after="0"/>
                              <w:ind w:left="20" w:right="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Муниципальное казенное учреждение «Межведомственная централизованная бухгалтерия» (далее МКУ «МЦБ») до 20-го числа текущего месяца представляет в финансовое управление администрации города заявку о финансировании расходов и ежемесячно до 5-го числа месяца, следующего за отчетным, отчёт о фактически  произведённых расхода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before="0" w:after="0"/>
                              <w:ind w:left="20" w:right="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Финансовое управление администрации города утверждает кассовый план и осуществляет перечисление на лицевой счёт администрации города денежных средств в пределах, поступивших средств из краевого и (или) федерального бюджет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before="0" w:after="0"/>
                              <w:ind w:left="20" w:right="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МКУ «МЦБ» представляет отчёты об использовании финансовых средств, предоставленных из краевого и федерального бюджетов на осуществление переданных государственных полномочии, в порядке и сроки, установленные министерством финансов Красноярского края, министерством образования  Красноярского кра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spacing w:lineRule="exact" w:line="326" w:before="0" w:after="0"/>
                              <w:ind w:left="20" w:right="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6"/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  <w:sz w:val="28"/>
                                <w:szCs w:val="28"/>
                              </w:rPr>
                              <w:t>В случае неиспользования средств субвенций до 31 декабря текущего финансового года, неиспользованные финансовые средства подлежат возврату в краевой бюдж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743.8pt;mso-wrap-distance-left:0pt;mso-wrap-distance-right:0pt;mso-wrap-distance-top:0pt;mso-wrap-distance-bottom:0pt;margin-top:45.3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4"/>
                        <w:ind w:left="5000" w:right="80" w:first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Приложение  №1                                                                                                                          к постановлению администрации                  г. Назарово от  17.12.2019 №1816-п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296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20pt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ПОРЯДОК                                                                                                                                             </w:t>
                      </w:r>
                      <w:r>
                        <w:rPr>
                          <w:rStyle w:val="2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 xml:space="preserve">расходования средств субвенций </w:t>
                      </w:r>
                      <w:r>
                        <w:rPr>
                          <w:rStyle w:val="21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по обеспечению </w:t>
                      </w:r>
                      <w:r>
                        <w:rPr>
                          <w:rStyle w:val="2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жилыми помещениями детей - сирот и детей, </w:t>
                      </w:r>
                      <w:r>
                        <w:rPr>
                          <w:rStyle w:val="21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оставшихся без </w:t>
                      </w:r>
                      <w:r>
                        <w:rPr>
                          <w:rStyle w:val="2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попечения родителей, лиц из числа детей-сирот и </w:t>
                      </w:r>
                      <w:r>
                        <w:rPr>
                          <w:rStyle w:val="21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детей, </w:t>
                      </w:r>
                      <w:r>
                        <w:rPr>
                          <w:rStyle w:val="2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оставшихся без попечения родителей в г. Назарово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20" w:right="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Настоящий Порядок определяет правила расходования субвенций на осуществление передан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20" w:right="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Финансирование расходов, указанных в пункте 1 настоящего Порядка, производится за счет средств субвенций из краевого и федерального бюджетов, предусмотренных бюджету города Назарово на текущий финансовый год согласно утвержденной бюджетной смете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20" w:right="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Главным распорядителем средств субвенций является администрация города Назарово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Муниципальное казенное учреждение «Служба муниципальных контрактов» размещает муниципальный заказ на приобретение жилых помещений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spacing w:before="0" w:after="0"/>
                        <w:ind w:left="20" w:right="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Муниципальное казенное учреждение «Межведомственная централизованная бухгалтерия» (далее МКУ «МЦБ») до 20-го числа текущего месяца представляет в финансовое управление администрации города заявку о финансировании расходов и ежемесячно до 5-го числа месяца, следующего за отчетным, отчёт о фактически  произведённых расходах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spacing w:before="0" w:after="0"/>
                        <w:ind w:left="20" w:right="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Финансовое управление администрации города утверждает кассовый план и осуществляет перечисление на лицевой счёт администрации города денежных средств в пределах, поступивших средств из краевого и (или) федерального бюджет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spacing w:before="0" w:after="0"/>
                        <w:ind w:left="20" w:right="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МКУ «МЦБ» представляет отчёты об использовании финансовых средств, предоставленных из краевого и федерального бюджетов на осуществление переданных государственных полномочии, в порядке и сроки, установленные министерством финансов Красноярского края, министерством образования  Красноярского кра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spacing w:lineRule="exact" w:line="326" w:before="0" w:after="0"/>
                        <w:ind w:left="20" w:right="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6"/>
                          <w:rFonts w:eastAsia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tyle16"/>
                          <w:color w:val="000000"/>
                          <w:sz w:val="28"/>
                          <w:szCs w:val="28"/>
                        </w:rPr>
                        <w:t>В случае неиспользования средств субвенций до 31 декабря текущего финансового года, неиспользованные финансовые средства подлежат возврату в краевой бюдж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pacing w:val="7"/>
      <w:sz w:val="22"/>
      <w:szCs w:val="22"/>
      <w:u w:val="none"/>
    </w:rPr>
  </w:style>
  <w:style w:type="character" w:styleId="Style16">
    <w:name w:val="Основной текст Знак"/>
    <w:qFormat/>
    <w:rPr>
      <w:rFonts w:ascii="Times New Roman" w:hAnsi="Times New Roman" w:cs="Times New Roman"/>
      <w:spacing w:val="-6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1"/>
      <w:u w:val="none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/>
      <w:bCs/>
      <w:spacing w:val="-6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pacing w:val="-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</w:pPr>
    <w:rPr>
      <w:rFonts w:ascii="Times New Roman" w:hAnsi="Times New Roman" w:cs="Times New Roman"/>
      <w:color w:val="000000"/>
      <w:spacing w:val="-6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7"/>
      <w:sz w:val="22"/>
      <w:szCs w:val="22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300" w:after="300"/>
      <w:jc w:val="center"/>
    </w:pPr>
    <w:rPr>
      <w:rFonts w:ascii="Times New Roman" w:hAnsi="Times New Roman" w:cs="Times New Roman"/>
      <w:b/>
      <w:bCs/>
      <w:color w:val="000000"/>
      <w:spacing w:val="1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4:00Z</dcterms:created>
  <dc:creator>Юрист</dc:creator>
  <dc:description/>
  <cp:keywords/>
  <dc:language>en-US</dc:language>
  <cp:lastModifiedBy>Общий отдел</cp:lastModifiedBy>
  <dcterms:modified xsi:type="dcterms:W3CDTF">2019-12-25T04:56:00Z</dcterms:modified>
  <cp:revision>14</cp:revision>
  <dc:subject/>
  <dc:title/>
</cp:coreProperties>
</file>